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091381748"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443541749"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64604634"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424532397"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697155133"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746499220"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2068195240"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823512202"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